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SimSun_GB2312;hakuyoxingshu7000"/>
          <w:kern w:val="0"/>
          <w:sz w:val="36"/>
          <w:szCs w:val="36"/>
        </w:rPr>
      </w:pPr>
      <w:r>
        <w:rPr>
          <w:rFonts w:ascii="黑体;SimHei" w:hAnsi="黑体;SimHei" w:cs="SimSun_GB2312;hakuyoxingshu7000" w:eastAsia="黑体;SimHei"/>
          <w:kern w:val="0"/>
          <w:sz w:val="36"/>
          <w:szCs w:val="36"/>
        </w:rPr>
        <w:t>信阳师范学院“安全文明实验室”评选标准</w:t>
      </w:r>
    </w:p>
    <w:p>
      <w:pPr>
        <w:pStyle w:val="Normal"/>
        <w:autoSpaceDE w:val="false"/>
        <w:jc w:val="center"/>
        <w:rPr>
          <w:rFonts w:ascii="黑体;SimHei" w:hAnsi="黑体;SimHei" w:eastAsia="黑体;SimHei" w:cs="SimSun_GB2312;hakuyoxingshu7000"/>
          <w:kern w:val="0"/>
          <w:sz w:val="44"/>
          <w:szCs w:val="44"/>
        </w:rPr>
      </w:pPr>
      <w:r>
        <w:rPr>
          <w:rFonts w:eastAsia="黑体;SimHei" w:cs="SimSun_GB2312;hakuyoxingshu7000" w:ascii="黑体;SimHei" w:hAnsi="黑体;SimHei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黑体;SimHei" w:hAnsi="黑体;SimHei" w:eastAsia="黑体;SimHei" w:cs="SimSun_GB2312;hakuyoxingshu7000"/>
          <w:kern w:val="0"/>
          <w:sz w:val="30"/>
          <w:szCs w:val="30"/>
        </w:rPr>
      </w:pPr>
      <w:r>
        <w:rPr>
          <w:rFonts w:ascii="华文仿宋" w:hAnsi="华文仿宋" w:cs="宋体;SimSun" w:eastAsia="华文仿宋"/>
          <w:color w:val="333333"/>
          <w:kern w:val="0"/>
          <w:sz w:val="30"/>
          <w:szCs w:val="30"/>
        </w:rPr>
        <w:t>为进一步提高实验室管理水平，规范实验室日常管理，消除安全隐患，提高安全意识，营造安全、整洁、文明的实验室环境，丰富校园文明建设内涵，根据学校文明委的安排部署，决定开展“安全文明实验室”评选活动，经研究，特制订本标准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00"/>
        <w:jc w:val="left"/>
        <w:outlineLvl w:val="0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一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实验室管理人员思想作风（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15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管理人员能认真学习贯彻党和国家的各项方针、政策，重视精神文明建设，遵纪守法，为人师表，注重对学生开展实验设备规范使用和制度教育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0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管理人员能热爱本职工作，努力钻研实验室管理技术，团结协作、热情为教学、科研服务。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00"/>
        <w:jc w:val="left"/>
        <w:outlineLvl w:val="0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二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实验室环境（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20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整洁卫生，设备仪器摆放整齐；室内各处无灰尘、积水、纸屑、烟头和蜘蛛网等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0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无危险漏洞，实验台、凳架无破损，门窗、玻璃、锁、搭扣完整无缺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通风、照明、控温等设施完好，电、水、气、风布局安全、规范。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00"/>
        <w:jc w:val="left"/>
        <w:outlineLvl w:val="0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实验室安全（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40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有防火、防盗、防爆、防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毒害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的基本设备和措施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用电线路布局安全、合理，无用电安全隐患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0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环境安全可靠；每年能按要求组织安排实验室人员参加实验室安全培训。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00"/>
        <w:jc w:val="left"/>
        <w:outlineLvl w:val="0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实验室管理制度及落实情况（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25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管理制度、安全制度、学生实验守则、操作规程等制度上墙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人员岗位职责明确，实验室责任人、管理人员标识明确；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教学实验室开出教学计划所要求的实验项目，实验教学效果反映良好；实验室运行记录完整、规范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；教学任务饱满，实验室利用率高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；</w:t>
      </w:r>
    </w:p>
    <w:p>
      <w:pPr>
        <w:pStyle w:val="Normal"/>
        <w:autoSpaceDE w:val="false"/>
        <w:spacing w:lineRule="auto" w:line="360"/>
        <w:ind w:firstLine="600"/>
        <w:jc w:val="left"/>
        <w:rPr/>
      </w:pP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科研实验室运行记录完整、规范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；全年利用科研实验室完成科研工作量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实验室设备维修及时，现有仪器设备（固定资产）完好率不低于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95%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（</w:t>
      </w: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分）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00"/>
        <w:jc w:val="left"/>
        <w:outlineLvl w:val="0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五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、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评选期内有下列行为之一者，实行一票否决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Times New Roman" w:hAnsi="Times New Roman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发生过安全责任事故，并造成严重后果和恶劣影响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;仿宋"/>
          <w:kern w:val="0"/>
          <w:sz w:val="30"/>
          <w:szCs w:val="30"/>
        </w:rPr>
        <w:t>．发现严重安全漏洞。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0:00Z</dcterms:created>
  <dc:creator>Administrator</dc:creator>
  <dc:description/>
  <dc:language>en-US</dc:language>
  <cp:lastModifiedBy>Administrator</cp:lastModifiedBy>
  <dcterms:modified xsi:type="dcterms:W3CDTF">2018-09-12T08:40:00Z</dcterms:modified>
  <cp:revision>2</cp:revision>
  <dc:subject/>
  <dc:title/>
</cp:coreProperties>
</file>